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4981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object w:dxaOrig="1099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75pt;height:46.5pt" filled="f" o:ole="">
                  <v:imagedata r:id="rId3" o:title=""/>
                </v:shape>
                <o:OLEObject Type="Embed" ProgID="" ShapeID="ole_rId2" DrawAspect="Content" ObjectID="_967049685" r:id="rId2"/>
              </w:object>
            </w:r>
          </w:p>
          <w:p>
            <w:pPr>
              <w:pStyle w:val="Heading1"/>
              <w:spacing w:lineRule="auto" w:line="360" w:before="0" w:after="0"/>
              <w:ind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ОБУЖСКАЯ ОКРУЖНАЯ ДУМА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Heading2"/>
              <w:tabs>
                <w:tab w:val="clear" w:pos="708"/>
                <w:tab w:val="center" w:pos="4947" w:leader="none"/>
                <w:tab w:val="left" w:pos="7740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РЕШЕНИЕ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от 29.10.2025  № </w:t>
            </w:r>
            <w:r>
              <w:rPr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 внесении изменений в статьи 2 и 8 </w:t>
            </w:r>
            <w:r>
              <w:rPr>
                <w:bCs/>
                <w:sz w:val="27"/>
                <w:szCs w:val="27"/>
              </w:rPr>
              <w:t>Положения о бюджетном процессе в муниципальном образовании «Дорогобужский муниципальный округ» Смоленской област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унктом 3 статьи 184.1 Бюджетного кодекса Российской Федерации и руководствуясь статьей 33 Устава муниципального образования «Дорогобужский муниципальный округ» Смоленской области, Дорогобужская окружная Дум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 Е Ш И Л А:</w:t>
      </w:r>
    </w:p>
    <w:p>
      <w:pPr>
        <w:pStyle w:val="Normal"/>
        <w:jc w:val="both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 Внести в Положение </w:t>
      </w:r>
      <w:r>
        <w:rPr>
          <w:bCs/>
          <w:sz w:val="27"/>
          <w:szCs w:val="27"/>
        </w:rPr>
        <w:t>о бюджетном процессе в муниципальном образовании «Дорогобужский муниципальный округ» Смоленской области, утвержденное решением Дорогобужской окружной Думы от 01.11.2024 №35</w:t>
      </w:r>
      <w:r>
        <w:rPr>
          <w:sz w:val="27"/>
          <w:szCs w:val="27"/>
        </w:rPr>
        <w:t xml:space="preserve"> «Об утверждении Положения о бюджетном процессе в муниципальном образовании «Дорогобужский муниципальный округ» Смоленской области» следующие изменени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в части 2 статьи 2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) в пункте 3 слова «(группам и подгруппам)» исключить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б) в пункте 4 слова «(группам и подгруппам)» исключить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) в пункте 5 слова «(группам и подгруппам)» исключить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в пункте 2.2. части 2 статьи 8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) в подпункте 4  слова «(группам и подгруппам)» исключить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б) в подпункте 5 слова «(группам и подгруппам)» исключить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) в подпункте 6 слова «(группам и подгруппам)» исключить.</w:t>
      </w:r>
    </w:p>
    <w:p>
      <w:pPr>
        <w:pStyle w:val="HTML2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Настоящее решение вступает в силу со дня его официального опубликования в газете «Край Дорогобужский» и применяется к правоотношениям, возникающим при составлении и исполнении бюджета муниципального образования «Дорогобужский муниципальный округ» Смоленской области (далее – бюджет муниципального округа), начиная с бюджета муниципального округа на 2026 год и на плановый период 2027 и 2028 год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/>
          <w:color w:val="FF0000"/>
          <w:sz w:val="27"/>
          <w:szCs w:val="27"/>
        </w:rPr>
      </w:r>
    </w:p>
    <w:p>
      <w:pPr>
        <w:pStyle w:val="Normal"/>
        <w:shd w:fill="FFFFFF" w:val="clear"/>
        <w:ind w:firstLine="720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5040"/>
      </w:tblGrid>
      <w:tr>
        <w:trPr/>
        <w:tc>
          <w:tcPr>
            <w:tcW w:w="478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муниципального образования «Дорогобужский муниципальный округ» Смоленской област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.Н. Серенков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едседатель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рогобужской окружной Думы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.В. Таранов</w:t>
            </w:r>
          </w:p>
        </w:tc>
      </w:tr>
    </w:tbl>
    <w:p>
      <w:pPr>
        <w:pStyle w:val="Normal"/>
        <w:jc w:val="right"/>
        <w:rPr>
          <w:strike/>
          <w:sz w:val="27"/>
          <w:szCs w:val="27"/>
        </w:rPr>
      </w:pPr>
      <w:r>
        <w:rPr>
          <w:strike/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746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  <w:jc w:val="both"/>
    </w:pPr>
    <w:rPr>
      <w:rFonts w:eastAsia="Calibri"/>
      <w:sz w:val="28"/>
      <w:szCs w:val="20"/>
    </w:rPr>
  </w:style>
  <w:style w:type="paragraph" w:styleId="Style14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2:44:00Z</dcterms:created>
  <dc:creator>КРУ3</dc:creator>
  <dc:description/>
  <cp:keywords/>
  <dc:language>en-US</dc:language>
  <cp:lastModifiedBy>Silina</cp:lastModifiedBy>
  <cp:lastPrinted>2025-10-27T16:23:00Z</cp:lastPrinted>
  <dcterms:modified xsi:type="dcterms:W3CDTF">2025-10-30T07:34:00Z</dcterms:modified>
  <cp:revision>19</cp:revision>
  <dc:subject/>
  <dc:title/>
</cp:coreProperties>
</file>